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tyczy: przetargu nieograniczonego pn. „Sukcesywna dostawa zaprawy cementowej szybkowiążącej  ”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85" w:hanging="8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465"/>
        <w:jc w:val="both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</w:t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----------------------------------Faks:---------------------------------------</w:t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-------------------------Numer NIP-------------------------------</w:t>
      </w:r>
    </w:p>
    <w:p>
      <w:pPr>
        <w:pStyle w:val="Normal"/>
        <w:ind w:left="1185" w:hanging="465"/>
        <w:jc w:val="both"/>
        <w:rPr/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ind w:left="11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85" w:hanging="8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kres  i sposób wyliczenia wartości oferty</w:t>
      </w:r>
      <w:r>
        <w:rPr>
          <w:rFonts w:cs="Arial" w:ascii="Arial" w:hAnsi="Arial"/>
          <w:b/>
          <w:bCs/>
          <w:sz w:val="20"/>
          <w:szCs w:val="20"/>
        </w:rPr>
        <w:t xml:space="preserve">:         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 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276"/>
        <w:gridCol w:w="1440"/>
        <w:gridCol w:w="900"/>
        <w:gridCol w:w="1080"/>
        <w:gridCol w:w="1440"/>
        <w:gridCol w:w="540"/>
        <w:gridCol w:w="1260"/>
      </w:tblGrid>
      <w:tr>
        <w:trPr>
          <w:trHeight w:val="64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%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9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85" w:hanging="8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owa za dostawę objętą  zamówieniem: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realizacji całości dostawy:  </w:t>
        <w:br/>
      </w:r>
      <w:r>
        <w:rPr>
          <w:rFonts w:cs="Arial" w:ascii="Arial" w:hAnsi="Arial"/>
          <w:b/>
          <w:sz w:val="22"/>
          <w:szCs w:val="22"/>
        </w:rPr>
        <w:t>12 miesięcy  liczonych od daty podpisania umow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85" w:hanging="8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ważności oferty:</w:t>
      </w:r>
      <w:r>
        <w:rPr>
          <w:rFonts w:cs="Arial" w:ascii="Arial" w:hAnsi="Arial"/>
          <w:b/>
          <w:sz w:val="22"/>
          <w:szCs w:val="22"/>
        </w:rPr>
        <w:t xml:space="preserve"> 60 d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kres przydatności w nieotwieranych opakowaniach – min. 12 miesięcy od daty produk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Dostarczana zaprawa szybkowiążąca winna posiadać termin ważności </w:t>
        <w:br/>
        <w:t xml:space="preserve">            min. 6 m-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25" w:hanging="46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 Oświadczenie oferenta o płaceniu lub nie podatku VAT oraz NIP:</w:t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85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  <w:tab/>
        <w:t xml:space="preserve">Oświadczamy, że zobowiązujemy się do zawarcia umowy zgodnej ze wzorem </w:t>
        <w:br/>
        <w:t>i realizacji zamówienia w przypadku uznania naszej oferty za najbardziej korzystn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72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Oświadczamy, że oferowany przedmiot zamówienia zgodny jest </w:t>
        <w:br/>
        <w:t>z wymaganiami i warunkami opisanymi przez Zamawiającego w SIWZ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2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Pod groźbą odpowiedzialności karnej oświadczamy, że załączone do oferty</w:t>
        <w:br/>
        <w:t>dokumenty opisują stan faktyczny i prawny na dzień sporządzania oferty (art.297 KK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620" w:right="146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  </w:t>
    </w:r>
    <w:r>
      <w:rPr>
        <w:color w:val="000000"/>
        <w:sz w:val="20"/>
      </w:rPr>
      <w:t xml:space="preserve">( miejsce i data ) </w:t>
      <w:tab/>
      <w:t xml:space="preserve">                                                                         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3:00Z</dcterms:created>
  <dc:creator>xxx</dc:creator>
  <dc:description/>
  <cp:keywords/>
  <dc:language>en-US</dc:language>
  <cp:lastModifiedBy>mwojcik</cp:lastModifiedBy>
  <cp:lastPrinted>2012-07-24T11:38:00Z</cp:lastPrinted>
  <dcterms:modified xsi:type="dcterms:W3CDTF">2012-07-24T09:38:00Z</dcterms:modified>
  <cp:revision>11</cp:revision>
  <dc:subject/>
  <dc:title>                                        Załącznik Nr 1</dc:title>
</cp:coreProperties>
</file>